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ncestry Chart of Graf Johann-Ferdinand von Kuefstein-Greillenstei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+--+ 10-Graf Johann Georg IV von Kuefstein Fideikommißherr auf Greillenstein,Herr zu Litschau, *21-1-1645, +7-4-1699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+--+ 9-Graf Johann Ferdinand I von Kuefstein Freiherr von Greillenstein, *27-3-1688, +12-4-1755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|  +--+ 10-Anna Franziska Hocher Freifrau von Hohenkräen, *17-3-1652, +21-11-1722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+--+ 8-Graf Johann Ferdinand II von Kuefstein Freiherr von Greillenstein, *19-12-1727, +20-3-1789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|  |  +--+ 10-Graf Maximilian Ludwig Breunner Freiherr zu Stübing, Flanditz und Rabenstein, *17-6-1643, +6-10-1716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|  +--+ 9-Gräfin Maria Anna Breunner, *30-3-1700, +29-5-1766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|     +--+ 10-Gräfin Maximiliana Christine di Porcia e Brugnera, *5-11-1662, +7-11-1705</w:t>
      </w:r>
    </w:p>
    <w:p>
      <w:pPr>
        <w:pStyle w:val="Normal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+--+ 7-Graf Johann Ferdinand III von Kuefstein Freiherr von Greillenstein, *18-10-1752, +23-11-1818</w:t>
      </w:r>
    </w:p>
    <w:p>
      <w:pPr>
        <w:pStyle w:val="Normal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|  |     +--+ 10-Graf Gundacar Ferdinand von Dietrichstein, *1678, +29-12-1744</w:t>
      </w:r>
    </w:p>
    <w:p>
      <w:pPr>
        <w:pStyle w:val="Normal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|  |  +--+ 9-Graf Leopold von Dietrichstein auf Hollenburg, *8-1-1706, +11-3-1780</w:t>
      </w:r>
    </w:p>
    <w:p>
      <w:pPr>
        <w:pStyle w:val="Normal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|  |  |  +--+ 10-Gräfin Maria Beata Regina von Orsini und Rosenberg, *13-11-1686, +6-3-1755</w:t>
      </w:r>
    </w:p>
    <w:p>
      <w:pPr>
        <w:pStyle w:val="Normal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|  +--+ 8-Gräfin Maria Anna von Dietrichstein auf Hollenburg, *3-11-1730, +23-3-1805</w:t>
      </w:r>
    </w:p>
    <w:p>
      <w:pPr>
        <w:pStyle w:val="Normal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|     |  +--+ 10-Graf Michael Johann von Althann, *8-10-1679, +26-3-1722</w:t>
      </w:r>
    </w:p>
    <w:p>
      <w:pPr>
        <w:pStyle w:val="Normal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|     +--+ 9-Gräfin Maria Theresia von Althann, *19-10-1711, +9-2-1759</w:t>
      </w:r>
    </w:p>
    <w:p>
      <w:pPr>
        <w:pStyle w:val="Normal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|        +--+ 10-Donna Maria Anna Giuseppina Pignatelli, *26-7-1689, +1-3-1755</w:t>
      </w:r>
    </w:p>
    <w:p>
      <w:pPr>
        <w:pStyle w:val="Normal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+--+ 6-Graf Franz Seraphicus von Kuefstein Freiherr von Greillenstein, *8-3-1794, +3-1-1871</w:t>
      </w:r>
    </w:p>
    <w:p>
      <w:pPr>
        <w:pStyle w:val="Normal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|  |        +--- 10-Graf Johann Baptist III von Colloredo-Wallsee, +1729</w:t>
      </w:r>
    </w:p>
    <w:p>
      <w:pPr>
        <w:pStyle w:val="Normal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|  |     +--+ 9-Graf Camillo II von Colloredo-Wallsee, *18-9-1712, +21-12-1797</w:t>
      </w:r>
    </w:p>
    <w:p>
      <w:pPr>
        <w:pStyle w:val="Normal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|  |  +--+ 8-Graf Franz Karl von Colloredo-Walsee, *23-5-1736, +10-3-1806</w:t>
      </w:r>
    </w:p>
    <w:p>
      <w:pPr>
        <w:pStyle w:val="Normal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|  |  |  +--- 9-Maria Franziska von Wolfsthal, +22-10-1748</w:t>
      </w:r>
    </w:p>
    <w:p>
      <w:pPr>
        <w:pStyle w:val="Normal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|  +--+ 7-Gräfin Maria Theresia von Colloredo-Walsee, *17-2-1763, +14-3-1800</w:t>
      </w:r>
    </w:p>
    <w:p>
      <w:pPr>
        <w:pStyle w:val="Normal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|     |     +--+ 10-Graf Josef František Václav Bruntálský z Vrbna, *2-8-1675, +9-6-1755</w:t>
      </w:r>
    </w:p>
    <w:p>
      <w:pPr>
        <w:pStyle w:val="Normal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|     |  +--+ 9-Graf Josef Václav František von Wrbna und Freudenthal, *27-9-1709, +20-7-1755</w:t>
      </w:r>
    </w:p>
    <w:p>
      <w:pPr>
        <w:pStyle w:val="Normal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|     |  |  +--+ 10-Marie Anna Cecilie Lamingar von Albernreut, *27-1-1685, +15-1-1740</w:t>
      </w:r>
    </w:p>
    <w:p>
      <w:pPr>
        <w:pStyle w:val="Normal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|     +--+ 8-Gräfin Maria Eleonora von Wrbna und Freudenthal, *2-1-1740, +6-4-1789</w:t>
      </w:r>
    </w:p>
    <w:p>
      <w:pPr>
        <w:pStyle w:val="Normal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|        |  +--+ 10-Graf Karl Franz von Mansfeld-Vorderort Fürst von Fondi, *2-11-1678, +19-7-1717</w:t>
      </w:r>
    </w:p>
    <w:p>
      <w:pPr>
        <w:pStyle w:val="Normal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|        +--+ 9-Gräfin Marie Eleonore von Mansfeld, *28-8-1710, +10-9-1761</w:t>
      </w:r>
    </w:p>
    <w:p>
      <w:pPr>
        <w:pStyle w:val="Normal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|           +--+ 10-Gräfin Maria Eleonore von Mansfeld, *16-10-1682, +24-5-1747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+--+ 5-Graf Franz Seraphicus von Kuefstein Freiherr von Greillenstein und Hohenkraen, *11-6-1841, +31-12-1918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|  |           +--+ 10-Graf Johann Leopold Paar, *4-7-1693, +25-6-1741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|  |        +--+ 9-Johann Wenceslaus Paar 1.Fürst Paar, *7-8-1719, +4-7-1792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|  |        |  +--+ 10-Gräfin Marie Terezie ze Šternberka, *1694, +29-3-1761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|  |     +--+ 8-Johann Wenceslaus Paar 2.Fürst Paar, *27-1-1744, +22-11-1812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|  |     |  |  +--+ 10-Graf Ferenc Esterházy de Galántha zu Sempte und Pápa, *19-9-1683, +22-10-1754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|  |     |  +--+ 9-Gräfin Antonia Esterházy de Galántha, *31-3-1719, +12-3-1771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|  |     |     +--+ 10-Gräfin Mária Szidónia Pálffy ab Erdőd, *1-4-1690, +3-1-1743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|  |  +--+ 7-Johann Karl Paar 3.Fürst Paar, *15-6-1773, +30-12-1819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|  |  |  |     +--+ 10-Joseph Johann Adam von und zu Liechtenstein 5.Fürst von u.zu Liechtenstein, Herzog von Troppau, *27-5-1690, +17-12-1732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|  |  |  |  +--+ 9-Johann Nepomuk Karl von und zu Liechtenstein 6.Fürst von u.zu Liechtenstein, Herzog von Troppau, *6-7-1724, +22-12-1748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|  |  |  |  |  +--+ 10-Gräfin Maria Anna Katharina von Oettingen-Spielberg, *21-9-1693, +15-4-1729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|  |  |  +--+ 8-Prinzessin Marie Antonie von und zu Liechtenstein, *13-6-1749, +28-5-1813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|  |  |     |  +--+ 10-Graf Friedrich August von Harrach zu Rohrau und Thannhausen zu Zdiar, *18-6-1696, +4-6-1779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|  |  |     +--+ 9-Gräfin Maria Josepha von Harrach zu Rohrau und Thannhausen, *20-11-1727, +15-2-1788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|  |  |        +--+ 10-Prinzessin Maria Eleonore Karolina von und zu Liechtenstein, *31-12-1705, +18-7-1757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|  +--+ 6-Gräfin Guidobaldine Paar, *2-12-1807, +14-6-1874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|     |        +--+ 10-Graf Leopold Karl Cavriani Freiherr zu Unter-Waltersdorf, *1665, +1721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|     |     +--+ 9-Graf Maximilian Joseph Guidobaldo Cavriani von Imena, *26-5-1704, +30-12-1772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|     |     |  +--+ 10-Freiin Maria Susanna von Gilleis, *5-12-1681, +1740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|     |  +--+ 8-Graf Ludwig Franz Xaverius Cavriani Freiherr zu Unter-Waltersdorf, *20-8-1739, +24-12-1799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|     |  |  |  +--+ 10-Graf Christoph Wilhelm von Thürheim Frherr auf Bibrachzell, Ober-u.Nieder Reichenbach, *13-3-1661, +8-1-1738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|     |  |  +--+ 9-Gräfin Maria Francisca Aloysia von Thürheim, *5-1-1704, +30-12-1772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|     |  |     +--+ 10-Gräfin Maria Franziska Michaela von Kuefstein, *1669, +17-8-1751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|     +--+ 7-Gräfin Maria Aloisia Guidobaldine Cavriani, *16-10-1783, +2-3-1861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|        |     +--+ 10-Graf František Václav Novohradský z Kolowrat, *13-8-1689, +15-10-1738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|        |  +--+ 9-Graf František Ferdinand Novohradský z Kolowrat, *10-9-1714, +10-12-1763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|        |  |  +--+ 10-Gräfin Anna Josepha Hrzan von Harras, *18-9-1691, +7-7-1733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|        +--+ 8-Gräfin Johana Terezie Novohradská z Kolovrat, *11-7-1749, +4-6-1793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|           |  +--+ 10-Graf František Josef Czernin von und zu Chudenitz, *6-3-1697, +4-3-1733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|           +--+ 9-Gräfin Marie Theresie Czerninová z Chudenic, *18-4-1719, +4-3-1786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|              +--+ 10-comtesse Marie Isabella Johanna de Merode-Westerloo, *13-10-1703, +1-4-1780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+--+ 4-Graf Johann Ferdinand IV von Kuefstein, *1-2-1885, +25-3-1958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         +--+ 10-Don Baldassarre I Odescalchi Reichsfürst Odescalchi, Duca di Bracciano, *2-2-1683, +1746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      +--+ 9-Don Livio II Odescalchi 2.Reichsfürst Odescalchi, 3şDuca di Bracciano, *13-2-1725, +1804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      |  +--+ 10-Donna Maria Maddalena Borghese dei Principi di Sulmona, *26-3-1694, +10-10-1731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   +--+ 8-Don Baldassare II Odescalchi 3.Reichsfürst Odescalchi, *1748, +10-8-1810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   |  |  +--+ 10-Don Filippo Corsini 2şprincipe di Sismano, *30-9-1706, +30-11-1767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   |  +--+ 9-Donna Maria Vittoria Corsini dei Principi di Sismano, *Cir 1732, +1797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   |     +--+ 10-Donna Ottavia Strozzi Majorca Renzi dei Principi di Forano, *27-9-1709, +24-6-1762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+--+ 7-Don Innocenzo Odescalchi 4.Reichsfürst Odescalchi, *22-7-1778, +24-9-1833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|  |     +--+ 10-Don Girolamo Giustiniani 4şprincipe di Bassano, *2-9-1714, +26-2-1757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|  |  +--+ 9-Don Benedetto Giustiniani 5şprincipe di Bassano, *11-7-1735, +26-2-1793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|  |  |  +--+ 10-Donna Anna Maria Angelica Ruspoli, *1707, +21-2-1766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|  +--+ 8-Donna Caterina Valeria Giustiniani dei Principi Giustiniani, *28-8-1761, +23-11-1813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|     |  +--+ 10-Conte Joseph Mahony, *5-11-1699, +10-4-1757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|     +--+ 9-Contessa Cecilia Carlotta Mahony, *27-12-1740, +18-2-1780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|        +--+ 10-Lady Anne Clifford, +28-4-1793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+--+ 6-Don Livio III Odescalchi 5.Reichsfürst Odescalchi, *20-9-1805, +11-11-1885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|  |        +--+ 10-Graf Ádám Keglevich de Buzin, *1666, +29-3-1713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|  |     +--+ 9-Graf József Keglevich de Buzin, *1700, +1763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|  |     |  +--+ 10-Gräfin Mária Pethő de Gerse, *1681, +7-7-1753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|  |  +--+ 8-Graf Károly Keglevich de Buzin, *1739, +1804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|  |  |  |  +--+ 10-Freiherr Ludwig Albrecht Thavonat von Thavon, *1639-1640, +7-7-1719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|  |  |  +--+ 9-Freiin Theresia Thavonat von Thavon, *19-2-1706, +???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|  |  |     +--+ 10-Bss Maria Polyxena Josefa Jakusics de Orbova, +22-10-1720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|  +--+ 7-Gräfin Anna Luisa Keglevich de Buzin, *1778, +13-3-1813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|     |     +--+ 10-Graf János Zichy de Zich et Vásonkeö, *1673, +1724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|     |  +--+ 9-Graf János Nepomuk Zichy de Zich et Vásonkeö, *1710, +1764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|     |  |  +--+ 10-Freiin Maria Anna von Thalheim, *1691, +1-10-1742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|     +--+ 8-Gräfin Katalin Zichy de Zich et Vásonkeö, *14-4-1752, +???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|        +--- 9-Gräfin Franziska Friederike Schmidegg de Sárladány, +24-2-1778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+--+ 5-Principessa Donna Maria Odescalchi, *6-12-1851, +7-3-1917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   |           +--+ 10-Jozef Branicki, *1668, +1735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   |        +--+ 9-hrabia Piotr Branicki, *1711, +14-2-1762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   |        |  +--- 10-Teresa Iskrowa, *1686, +1742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   |     +--+ 8-hrabia Franciszek Ksawery Branicki, *1747, +4-1819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   |     |  +--- 9-Walerya Melanie Szembekowa, *1721, +1783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   |  +--+ 7-hrabia Wladyslaw Grzegorz Branicki, *15-8-1782, +1843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   |  |  |  +--- 9-Vasil Andreievich von Engelhardt, +???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   |  |  +--+ 8-Alexandra von Engelhardt, *1754, +15-8-1838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   |  |     +--- 9-Maria Alexandrovna Potemkin, +???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   +--+ 6-hrabina Zofia Katarzyna Branicka, *2-9-1821, +18-8-1886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      |        +--+ 10-hrabia Józef Potocki, +1723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      |     +--+ 9-hrabia Franciszek Salezy Potocki, *Cir 1720, +22-10-1772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      |     |  +--- 10-Teofila Teresa Cetner, *1691, +1741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      |  +--+ 8-hrabia Stanislaw Szczesny Potocki, *1752, +14-3-1805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      |  |  |  +--+ 10-hrabia Stanislaw Potocki Woiwoide of Posen and Kiew, *1707, +1760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      |  |  +--+ 9-hrabina Anna Potocka, *1729, +8-1-1772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      |  |     +--- 10-Marianna Laszczówna, *1709, +1761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      +--+ 7-hrabina Róza Potocka, *1780, +30-10-1862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         |     +--+ 10-Jerzy Józef Mniszech Kastellan of Kraków, *1667, +25-9-1747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         |  +--+ 9-hrabia Jerzy August Mniszech, *1715, +15-10-1778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         |  |  +--+ 10-Konstancja Tarlówna, +1740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         +--+ 8-hrabina Józefina Amalia Mniszech, *29-8-1752, +10-1798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            |  +--+ 10-Graf Heinrich von Brühl, *3-8-1700, +28-10-1763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            +--+ 9-Gräfin Maria Amalia von Brühl, *1736, +1772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               +--+ 10-Gräfin Františka Marie Kolowrat-Krakowsky, *2-4-1717, +11-5-1762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+--+ 3-Graf Karl Ferdinand von Kuefstein-Greillenstein, *6-2-1923, +???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      +--- 8-August Dietrich Marschall, *19-6-1750, +29-1-1824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   +--+ 7-Theodor Marschall, *25-5-1791, +???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   |  |     +--+ 10-Christian Friedrich Philipp Waldner von Freundstein, *20-8-1710, +20-3-1758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   |  |  +--+ 9-Christian Waldner von Freundstein, *10-3-1740, +???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   |  |  |  +--- 10-Karolina von Rotberg, *3-12-1715, +6-12-1785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   |  +--+ 8-Hortensie Waldner von Freundstein, *8-7-1767, +20-3-1800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   |     |  +--+ 10-Ferdinand Eberhard von Sandersleben comte de Coligny, *31-8-1699, +After 19-10-1759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   |     +--+ 9-Maria Franziska Benigna von Sandersleben, *24-6-1738, +26-7-1787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   |        +--+ 10-Françoise Bénigne de Waldner de Freundstein, *1716, +1750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+--+ 6-Max Marschall, *11-10-1829, +3-3-1897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|  +--- 7-Amalie Mellish, +???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+--+ 5-Graf Max Theodor Marschall, *12-5-1856, +1-12-1914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|  |           +--+ 10-Freiherr Jan Antonín Widmann, *29-10-1675, +1739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|  |        +--+ 9-Freiherr Josef Ignác Widmann, *3-12-1724, +25-10-1790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|  |        |  +--- 10-Marie Luisa Gögger von Löwenegg, +???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|  |     +--+ 8-Freiherr Vincenc Josef Widmann, *3-9-1775, +15-12-1806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|  |     |  +--- 9-Marie Antonie Clam-Martinic, *Bef 8-11-1743, +1815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|  |  +--+ 7-Freiherr Antonín František Widmann, *15-10-1805, +10-9-1866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|  |  |  +--- 8-Freiin Anna Ernestine Roden von Hirzenau, *1777, +1850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|  +--+ 6-Freiin Anna von Widmann, *6-9-1837, +9-5-1919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|     |        +--+ 10-Graf Anton Josef Hyacint Sedlnitzky von Choltitz, +6-11-1775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|     |     +--+ 9-Graf Michael Joseph Sedlnitzky von Choltitz, *21-3-1751, +20-4-1839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|     |     |  +--- 10-Gräfin Elisabeth von Nayhaus und Cormons, +???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|     |  +--+ 8-Graf Anton Sedlnitzky von Choltitz, *4-12-1776, +9-3-1850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|     |  |  |  +--+ 10-Graf Johann Wenzel von Haugwitz und Biskupitz, +???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|     |  |  +--+ 9-Gräfin Maria Josepha Theresia von Haugwitz und Biskupitz, *16-1-1755, +7-9-1809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|     |  |     +--+ 10-Gräfin Maria Helene von Hartig, *1727, +1775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|     +--+ 7-Gräfin Marie Leopoldina Sedlnická z Choltic, *13-10-1812, +1898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|        |     +--+ 10-Graf Josef Caspar von Wilczek, *22-7-1700, +1-3-1777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|        |  +--+ 9-Graf Franz Joseph von Wilczek, *4-10-1748, +27-9-1834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|        |  |  +--+ 10-Gräfin Maria Gertrud von Oettingen-Spielberg, *17-4-1714, +30-11-1771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|        +--+ 8-Gräfin Anna Maria von Wilczek, *6-12-1781, +12-3-1830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|           |  +--+ 10-Graf Ernst Guido von Harrach zu Rohrau und Thannhausen, *8-9-1723, +23-3-1783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|           +--+ 9-Gräfin Maria Josepha von Harrach zu Rohrau und Thannhausen, *28-4-1755, +9-2-1783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|              +--+ 10-Gräfin Maria Josepha von Dietrichstein-Pruskau, *2-11-1736, +21-12-1799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+--+ 4-Gräfin Stephanie Marschall, *18-11-1886, +21-6-1974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|  +--- 6-Franz Karl von Hallwyl, *20-1-1827, +24-11-1899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+--+ 5-Gräfin Wilhelmine von Hallwyl, *4-8-1854, +31-12-1946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   +--- 6-Ludwine Knorr von Rosenroth, *1833, +???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+--+ 2-Johann Georg von Kuefstein-Greillenstein Erbgraf von Kuefstein, *9-8-1951, +???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         +--- 9-Louis Joseph de Pouilly Baron de Chauffour, +???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      +--+ 8-Baron Albert de Pouilly Baron de Chauffour, Comte de Roussy, *13-12-1731, +14-11-1800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      |  +--- 9-Lucie (Louise) Charlotte de Hezegues, +???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   +--+ 7-Graf Emanuel von Mensdorff-Pouilly Comte de Roussy, *1777, +28-6-1852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   |  |  +--- 9-comte Francois Joseph de Custine, +???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   |  +--+ 8-Marie Antoinette de Custine Comtesse de Roussy, *21-8-1746, +29-3-1800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   |     +--- 9-Anne Marguerite de Maguin Comtesse de Roussy, +???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+--+ 6-Graf Alfons Friedrich von Mensdorff-Pouilly, *25-1-1810, +10-2-1894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|  |        +--+ 10-Franz Josias von Sachsen-Coburg-Saalfeld Herzog von Sachsen-Coburg-Saalfeld, *5-9-1697, +16-9-1764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|  |     +--+ 9-Ernst Friedrich von Sachsen-Coburg-Saalfeld Herzog von Sachsen-Coburg-Saalfeld, *8-3-1724, +8-9-1800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|  |     |  +--+ 10-Prinzessin Anna Sofie von Schwarzburg-Rudolstadt, *11-9-1700, +11-12-1780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|  |  +--+ 8-Franz Friedrich Anton von Sachsen-Coburg-Saalfeld Herzog von Sachsen-Coburg-Saalfeld, *15-7-1750, +9-12-1806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|  |  |  |  +--+ 10-Herzog Ferdinand Albrecht II von Braunschweig-Wolfenbüttel-Bevern, *19-5-1680, +3-9-1735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|  |  |  +--+ 9-Herzogin Sophie Antonie von Braunschweig-Wolfenbüttel-Bevern, *23-1-1724, +17-5-1802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|  |  |     +--+ 10-Prinzessin Antoinette Amalie von Braunschweig-Blankenberg, *22-4-1696, +6-3-1762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|  +--+ 7-Prinzessin Sophie Friederike von Sachsen-Coburg-Saalfeld, *19-8-1778, +8-7-1835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|     |     +--+ 10-Graf Heinrich XXIX Reuss zu Ebersdorf, *21-7-1699, +22-5-1747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|     |  +--+ 9-Graf Heinrich XXIV Reuss zu Ebersdorf, *22-1-1724, +13-5-1779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|     |  |  +--+ 10-Gräfin Sophia Dorothea zu Castell-Remlingen, *12-5-1703, +8-1-1777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|     +--+ 8-Gräfin Auguste Reuss zu Lobenstein und Ebersdorf, *19-1-1757, +16-11-1831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|        |  +--+ 10-Georg August zu Erbach-Schönberg Graf zu Erbach-Schönberg, *17-6-1691, +29-3-1758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|        +--+ 9-Gräfin Karoline Ernestine zu Erbach-Schönberg, *20-8-1727, +22-4-1795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|           +--+ 10-Gräfin Ferdinande Henriette zu Stolberg-Gedern, *2-10-1699, +31-1-1750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+--+ 5-Graf Alfons von Mensdorff-Pouilly, *16-8-1864, +20-6-1935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         +--+ 10-Graf Adam Franz Anton von Lamberg-Stockerau, *1678, +9-2-1731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      +--+ 9-Graf Franz Joseph von Lamberg-Stockerau, *28-5-1708, +10-1-1791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      |  +--- 10-Freiin Maria Anna von Hochburg, *1686, +1763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   +--+ 8-Graf Philipp Joseph von Lamberg-Stockerau, *17-1-1749, +27-5-1807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   |  |  +--+ 10-Graf Philipp Joseph Hoyos, *22-4-1695, +28-4-1762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   |  +--+ 9-Gräfin Maria Theresia Hoyos, *6-2-1722, +24-1-1750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   |     +--+ 10-Gräfin Maria Magdalena von Hohenfeld, *22-7-1695, +29-9-1760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+--+ 7-Graf Franz Philip von Lamberg-Stockerau, *30-11-1790, +28-9-1848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|  |     +--- 10-Baron Imre Luzénszky de Luzsna et Reglicze, *1685, +???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|  |  +--+ 9-Baron György Luzénszky de Luzsna et Reglicze, *1721, +1-4-1773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|  |  |  +--- 10-Ilona Gombos de Gombosfalva, +???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|  +--+ 8-Bss Mária Borbála Luzénszky de Luzsna et Reglicze, *11-11-1771, +19-7-1843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|     +--- 9-Gräfin Erzsébet Berényi de Karancsberény, *26-2-1735, +18-2-1823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+--+ 6-Gräfin Maria von Lamberg-Stockerau, *3-12-1833, +1-2-1876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   |        +--+ 10-Graf Johann Ernst Hoyos Freiherr zu Stichsenstein, *14-1-1718, +25-8-1781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   |     +--+ 9-Graf Johann Philipp Hoyos Freiherr zu Stichsenstein, *6-9-1747, +29-3-1803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   |     |  +--+ 10-Gräfin Maria Franziska von Sinzendorf-Rheineck, *21-4-1717, +29-10-1778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   |  +--+ 8-Graf Johann Ernst Hoyos Freiherr zu Stichsenstein, *24-2-1779, +28-10-1849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   |  |  |  +--+ 10-Franz Wenzel von Clary und Aldringen 1.Fürst von Clary und Aldringen, *8-3-1706, +21-6-1788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   |  |  +--+ 9-Gräfin Maria Christiana von Clary und Aldringen, *20-6-1755, +10-5-1821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   |  |     +--+ 10-Gräfin Marie Josefa von Hohenzollern-Hechingen, *20-1-1728, +3-12-1801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   +--+ 7-Gräfin Karoline Hoyos Freiin zu Stichsenstein, *3-5-1811, +19-4-1875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      |     +--+ 10-Graf Ernst Wilhelm von Schlabrendorff, *4-2-1719, +14-12-1769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      |  +--+ 9-Graf Ludwig von Schlabrendorff, *26-11-1743, +7-1-1803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      |  |  +--+ 10-Antoinette Charlotte von Blumenthal, *17-9-1726, +4-1-1743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      +--+ 8-Gräfin Maria Theresia von Schlabrendorff, *16-8-1781, +7-11-1862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         |  +--+ 10-Graf Johann Heinrich von Nimptsch Freiherr von Fürst und Oelse, *28-11-1723, +26-5-1806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         +--+ 9-Gräfin Maria Anna von Nimptsch Freiin von Fürst und Oelse, *27-9-1749, +23-10-1830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            +--+ 10-Freiin Maria Karolina von Stillfried und Rattonitz, *1-11-1728, +22-10-1777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+--+ 4-Graf Eduard von Mensdorff-Pouilly, *25-3-1900, +11-4-1966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      +--+ 8-Johann Karl Paar 3.Fürst Paar, *15-6-1773, +30-12-1819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   +--+ 7-Karl Borromäus Paar 4.Fürst Paar, *6-1-1806, +17-1-1881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   |  +--+ 8-Gräfin Maria Aloisia Guidobaldine Cavriani, *16-10-1783, +2-3-1861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+--+ 6-Karl Paar 5.Fürst Paar, *7-7-1834, +21-4-1917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|  |        +--+ 10-Emanuel von und zu Liechtenstein Fürst von und zu Liechtenstein, *2-2-1700, +15-1-1771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|  |     +--+ 9-Franz Joseph I von und zu Liechtenstein Fürst von und zu Liechtenstein, *29-11-1726, +18-8-1781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|  |     |  +--+ 10-Gräfin Maria Antonia von Dietrichstein-Weichselstädt Freiin zu Hollenburg und Finkenstein, *10-9-1706, +7-6-1777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|  |  +--+ 8-Johann I Joseph von und zu Liechtenstein Fürst von und zu Liechtenstein, *26-6-1760, +20-4-1836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|  |  |  |  +--+ 10-Graf František Filip ze Šternberka na Zásmukách, *21-8-1708, +9-1-1786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|  |  |  +--+ 9-Gräfin Maria Leopoldine ze Šternberka, *11-12-1733, +27-6-1809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|  |  |     +--+ 10-Gräfin Leopoldine von Starhemberg, *26-8-1712, +22-3-1800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|  +--+ 7-Prinzessin Ida Leopoldina von und zu Liechtenstein, *12-9-1811, +27-6-1884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|     |     +--+ 10-Landgraf Ludwig August Egon zu Fürstenberg Landgraf von Weitra, *4-2-1705, +10-11-1759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|     |  +--+ 9-Landgraf Joachim Egon zu Fürstenberg-Weitra, *22-12-1749, +26-1-1828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|     |  |  +--+ 10-Gräfin Josepha Fugger zu Zinnenberg, *21-5-1719, +11-1-1784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|     +--+ 8-Landgräfin Josephine Sophie zu Fürstenberg-Weitra, *20-6-1776, +23-2-1848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|        |  +--+ 10-Philipp Karl von Oettingen-Wallerstein Graf von Oettingen zu Wallerstein, *17-3-1722, +14-4-1766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|        +--+ 9-Reichsgräfin Sophia Theresia von Oettingen-Wallerstein, *9-12-1751, +21-5-1835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|           +--+ 10-Gräfin Charlotte Juliana von Oettingen-Baldern, *25-10-1728, +2-1-1791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+--+ 5-Gräfin Ida Marie Paar, *1-3-1867, +9-8-1945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         +--+ 10-Alessandro Pallavicini marchese Pallavicini, 2şConte di Yebes, *15-3-1676, +2-11-1762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      +--+ 9-Marchese Gian Carlo Pallavicini, *18-11-1739, +4-3-1789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      |  +--+ 10-Lilla de Mari, +18-10-1780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   +--+ 8-Markgraf und Graf Eduard Pallavicini, *9-3-1787, +20-4-1839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   |  |  +--+ 10-Graf István Zichy de Zich et Vásonkeö, *16-7-1715, +13-2-1769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   |  +--+ 9-Gräfin Barbara Zichy de Zich et Vásonkeö, *14-10-1759, +28-6-1846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   |     +--+ 10-Gräfin Maria Cäcilie von Stubenberg, *13-1-1725, +22-10-1763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+--+ 7-Markgraf und Graf Alfons Pallavicini, *7-3-1807, +7-3-1875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|  |     +--+ 10-Graf Johann Karl zu Hardegg auf Glatz und im Machlande, *2-9-1703, +26-1-1752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|  |  +--+ 9-Graf Johann Joseph Franz zu Hardegg auf Glatz und im Machlande, *2-2-1741, +17-3-1808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|  |  |  +--+ 10-Gräfin Maria Elisabeth von Sinzendorf, *5-4-1714, +27-1-1772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|  +--+ 8-Gräfin Josephine zu Hardegg auf Glatz und im Machlande, *2-5-1784, +23-12-1850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|     |  +--+ 10-Hieronymus Ludwig Malabayla Graf von Canal, *10-11-1704, +18-7-1773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|     +--+ 9-Magdalena Ludovica Malabayla Gräfin von Canal, *22-7-1740, +Bef 1820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|        +--+ 10-Gräfin Mária Anna Pálffy ab Erdőd, *27-7-1716, +18-7-1773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+--+ 6-Markgräfin Leopoldine Pallavicini, *7-10-1845, +26-10-1928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   |     +--+ 9-Landgraf Joachim Egon zu Fürstenberg-Weitra, *22-12-1749, +26-1-1828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   |  +--+ 8-Landgraf Friedrich Karl zu Fürstenberg-Weitra, *26-1-1774, +4-2-1856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   |  |  +--+ 9-Reichsgräfin Sophia Theresia von Oettingen-Wallerstein, *9-12-1751, +21-5-1835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   +--+ 7-Landgräfin Gabriele zu Fürstenberg-Weitra, *17-3-1821, +18-3-1895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      |     +--+ 10-Joseph I Adam zu Schwarzenberg 4.Fürst zu Schwarzenberg, Herzog zu Krummau, *15-12-1722, +17-2-1782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      |  +--+ 9-Reichsfürst Johann Joseph I zu Schwarzenberg 5. Fürst zu Schwarzenberg, Herzog zu Krummau, *3-7-1742, +5-11-1789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      |  |  +--+ 10-Prinzessin Maria Theresia Eleonore Walpurga Innocentia von und zu Liechtenstein, *28-12-1721, +19-1-1753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      +--+ 8-Prinzessin Maria Theresia zu Schwarzenberg, *14-10-1780, +9-11-1870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         |  +--+ 10-Philipp Karl von Oettingen-Wallerstein Graf von Oettingen zu Wallerstein, *17-3-1722, +14-4-1766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         +--+ 9-Gräfin Maria Eleonora von Oettingen-Wallerstein, *22-5-1747, +25-12-1797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            +--+ 10-Gräfin Charlotte Juliana von Oettingen-Baldern, *25-10-1728, +2-1-1791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+--+ 3-Gräfin Gabriela Mensdorff-Pouilly, *7-2-1926, +???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               +--+ 10-Graf und Conte Antonio Ottaviano di Collalto e San Salvatore, *26-5-1719, +29-1-1793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            +--+ 9-Odoardo III Gaspare von Collalto und San Salvatore Fürst von Collalto und San Salvatore, *28-4-1748, +5-2-1833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            |  +--- 10-Nobile Laura Maria Sebastiana Nani dalla Banola, +???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         +--+ 8-Anton Oktavian II von Collalto und San Salvatore Fürst von Collalto und San Salvatore, *6-8-1784, +23-11-1854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         |  |  +--- 10-Nobile Bartolomeo Girolamo Gradenigo, +???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         |  +--+ 9-Contessa Cecilia Maria Gradenigo, *12-2-1762, +24-1-1827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         |     +--- 10-Nobile Morosina Cornér da San Cassiano, +???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      +--+ 7-Graf Alfons von Collalto und San Salvatore, *19-7-1814, +28-6-1890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      |  |     +--+ 10-Graf György László Apponyi de Nagyappony, *5-11-1736, +5-10-1782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      |  |  +--+ 9-Graf Antal Görgy Apponyi de Nagyappony auf Eberhard, Högyész, *4-12-1755, +17-3-1817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      |  |  |  +--+ 10-Gräfin Maria Franziska Josefa von Lamberg und Sprinzenstein, *6-9-1734, +15-8-1787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      |  +--+ 8-Gräfin Caroline Apponyi de Nagyappony, *31-8-1790, +20-4-1872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      |     |  +--+ 10-Graf Nikolaus Sebastian zu Lodron-Laterano und Castelromano, *17-10-1719, +30-3-1792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      |     +--+ 9-Gräfin Maria Karolina zu Lodron-Laterano und Castelromano, *25-4-1756, +29-5-1825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      |        +--+ 10-Gräfin Maria Anna von Harrach zu Rohrau und Thannhausen, *27-4-1725, +29-4-1780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   +--+ 6-Graf Oktavian von Collalto und San Salvatore, *5-5-1842, +28-5-1912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   |  |        +--+ 10-Rudolph von Colloredo 1.Reichsfürst von Colloredo, Graf von Waldsee, *7-7-1706, +1-11-1788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   |  |     +--+ 9-Franz Gundackar I von Colloredo-Mannsfeld Reichsfürst von Colloredo, Graf von Waldsee, *28-5-1731, +27-10-1807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   |  |     |  +--+ 10-Reichsgräfin Maria Gabriele von Starhemberg auf Vösendorf, *28-11-1707, +8-11-1793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   |  |  +--+ 8-Graf Ferdinand von Colloredo-Mannsfeld, *30-7-1777, +10-12-1848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   |  |  |  |  +--+ 10-Graf Heinrich Franz II von Mansfeld Fürst von Fondi, *6-7-1712, +15-2-1780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   |  |  |  +--+ 9-Gräfin Maria Isabella von Mansfeld-Vorderort Fürstin von Fondi, *29-8-1750, +21-10-1794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   |  |  |     +--+ 10-Gräfin Marie Josefa Anna Czerninová z Chudenic, *19-6-1722, +15-1-1772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   |  +--+ 7-Gräfin Ida von Colloredo-Mannsfeld, *13-2-1816, +5-6-1857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   |     |  +--- 9-Ludwig Anton Ziegler, +???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   |     +--+ 8-Marie Margarethe von Ziegler, *10-4-1779, +23-4-1840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   |        +--- 9-Judith Rohr, +???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+--+ 5-Manfred von Collalto und San Salvatore Fürst von Collalto und San Salvatore, *18-1-1870, +22-7-1940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|  |           +--+ 10-Graf Friedrich Wilhelm von Solms zu Hohensolms und Lich in Lich, *13-2-1682, +17-1-1744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|  |        +--+ 9-Karl Christian von Solms zu Hohensolms und Lich 1.Fürst zu Solms-Hohensolms-Lich, *16-4-1725, +22-3-1803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|  |        |  +--+ 10-Gräfin Wilhelmina Magdalena von Isenburg-Büdingen, *23-11-1682, +6-12-1749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|  |     +--+ 8-Carl Ludwig August von Solms zu Hohensolms und Lich 2.Fürst zu Solms-Hohensolms-Lich, *7-4-1762, +10-6-1807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|  |     |  |  +--+ 10-Burggraf und Graf Alexander Aemilius zu Dohna-Schlobitten, *7-7-1704, +6-10-1745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|  |     |  +--+ 9-Burggräfin Sophie Charlotte zu Dohna-Schlobitten, *17-1-1740, +16-11-1798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|  |     |     +--+ 10-Herzogin Sophie Charlotte von Schleswig-Holstein-Sonderburg-Beck, *31-12-1722, +7-8-1763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|  |  +--+ 7-Prinz Ferdinand von Solms zu Hohensolms und Lich, *28-7-1806, +15-8-1876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|  |  |  |     +--+ 10-Karel Paul Ernst von Bentheim und Steinfurt Graf zu Bentheim und Steinfurt, *30-8-1729, +30-6-1780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|  |  |  |  +--+ 9-Ludwig Wilhelm zu Bentheim und Steinfurt 1. Fürst zu Bentheim und Steinfurt, *1-10-1756, +20-8-1817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|  |  |  |  |  +--+ 10-Prinzessin Charlotte Sophie van Nassau-Siegen, *6-6-1729, +2-4-1759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|  |  |  +--+ 8-Prinzessin Henriette Sophie zu Bentheim und Steinfurt, *10-6-1777, +8-12-1851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|  |  |     |  +--+ 10-Herzog Friedrich Heinrich von Schleswig-Holstein-Sonderburg-Glücksburg, *1-4-1701, +10-11-1766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|  |  |     +--+ 9-Herzogin Juliana Wilhelmina von Schleswig-Holstein-Sonderburg-Glücksburg, *30-4-1754, +13-9-1823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|  |  |        +--+ 10-Prinzessin Henriette Auguste zur Lippe-Detmold, *26-3-1725, +5-8-1777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|  +--+ 6-Prinzessin Anna zu Solms-Hohensolms-Lich, *2-6-1844, +7-5-1904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|     |  +--+ 8-Anton Oktavian II von Collalto und San Salvatore Fürst von Collalto und San Salvatore, *6-8-1784, +23-11-1854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|     +--+ 7-Gräfin Caroline von Collalto und San Salvatore, *18-1-1818, +27-11-1855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|        +--+ 8-Gräfin Caroline Apponyi de Nagyappony, *31-8-1790, +20-4-1872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+--+ 4-Gräfin Giselda von Collalto und San Salvatore, *21-9-1902, +27-11-1983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            +--+ 10-Graf Ernst Dietrich von Isenburg-Büdingen, *30-10-1717, +26-12-1758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         +--+ 9-Graf Ernst Kasimir II zu Isenburg und Büdingen in Büdingen, *25-2-1757, +25-2-1801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         |  +--+ 10-Prinzessin Dorothea Wilhelmina zu Isenburg und Büdingen, *23-9-1723, +15-8-1777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      +--+ 8-Ernst Kasimir I zu Ysenburg und Büdingen Fürst zu Ysenburg und Büdingen, *20-1-1781, +1-12-1852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      |  |  +--+ 10-Karel Paul Ernst von Bentheim und Steinfurt Graf zu Bentheim und Steinfurt, *30-8-1729, +30-6-1780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      |  +--+ 9-Gräfin Eleonore Auguste von Bentheim und Steinfurt, *26-4-1754, +18-2-1827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      |     +--+ 10-Prinzessin Charlotte Sophie van Nassau-Siegen, *6-6-1729, +2-4-1759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   +--+ 7-Ernst Casimir II zu Ysenburg und Büdingen Fürst zu Ysenburg und Büdingen, *14-12-1806, +16-2-1861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   |  |     +--+ 10-Georg August zu Erbach-Schönberg Graf zu Erbach-Schönberg, *17-6-1691, +29-3-1758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   |  |  +--+ 9-Gustav Ernst zu Erbach-Schönberg Graf zu Erbach-Schönberg, *27-4-1739, +17-2-1812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   |  |  |  +--+ 10-Gräfin Ferdinande Henriette zu Stolberg-Gedern, *2-10-1699, +31-1-1750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   |  +--+ 8-Gräfin Ferdinande zu Erbach-Schönberg, *23-7-1784, +24-9-1848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   |     |  +--+ 10-Graf Christoph Ludwig II zu Stolberg-Stolberg, *14-3-1703, +20-8-1761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   |     +--+ 9-Gräfin Henriette Christiane zu Stolberg-Stolberg, *3-8-1753, +21-1-1816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   |        +--+ 10-Gräfin Louise Charlotte zu Stolberg-Rossla, *5-6-1716, +15-6-1796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+--+ 6-Bruno zu Ysenburg und Büdingen Fürst zu Ysenburg und Büdingen, *14-6-1837, +26-1-1906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|  |        +--+ 10-Georg Albrecht III zu Erbach-Fürstenau Graf zu Erbach-Fürstenau, *14-6-1731, +2-5-1778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|  |     +--+ 9-Albrecht zu Erbach-Fürstenau Graf zu Erbach-Fürstenau, Herr zu Rothenberg, *18-9-1757, +10-5-1803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|  |     |  +--+ 10-Prinzessin Adolfina Wilhelmina von Schwarzburg-Sondershausen, *2-3-1737, +27-7-1788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|  |  +--+ 8-Albrecht zu Erbach-Fürstenau Graf zu Erbach-Fürstenau, *18-5-1787, +28-7-1851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|  |  |  |  +--+ 10-Graf August Christoph von Degenfeld-Schonburg, *21-3-1730, +17-4-1814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|  |  |  +--+ 9-Gräfin Dorothea Louise von Degenfeld-Schonburg, *12-3-1765, +14-12-1827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|  |  |     +--- 10-Friederike Helene Elisabeth Riedesel Freiin zu Eisenbach, *14-8-1742, +3-8-1811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|  +--+ 7-Gräfin Thekla zu Erbach-Fürstenau, *9-3-1815, +13-3-1874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|     |     +--+ 10-Heinrich August zu Hohenlohe-Ingelfingen und Öhringen 1.Fürst zu Hohenlohe-Oehringen, *10-7-1715, +13-2-1796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|     |  +--+ 9-Friedrich Ludwig zu Hohenlohe-Ingelfingen und Öhringen 2.Fürst zu Hohenlohe-Oehringen, *31-1-1746, +15-2-1818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|     |  |  +--+ 10-Prinzessin Wilhelmina Eleonore von Hohenlohe-Neuenstein, *20-2-1717, +30-7-1794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|     +--+ 8-Prinzessin Sophie zu Hohenlohe-Neuenstein-Ingelfingen, *20-11-1788, +1-10-1859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|        |  +--+ 10-Graf Julius Gebhard von Hoym auf Droyssig, *11-11-1721, +14-2-1764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|        +--+ 9-Gräfin Marie Amalie von Hoym zu Droyssig, *6-10-1763, +20-4-1840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|           +--+ 10-Charlotte von Dieskau a.d.H.Trebsen, *20-10-1736, +6-11-1811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+--+ 5-Prinzessin Thekla zu Ysenburg und Büdingen in Büdingen, *16-10-1878, +22-2-1950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|           +--+ 10-Graf und Herr Wolfgang Georg II zu Castell-Remlingen, *20-9-1694, +22-9-1736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|        +--+ 9-Graf und Herr Christian Friedrich Carl zu Castell-Remlingen, *26-2-1730, +15-10-1773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|        |  +--+ 10-Gräfin Friederike Charlotte von Ortenburg, *1-2-1712, +23-5-1758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|     +--+ 8-Graf und Herr Christian Friedrich zu Castell-Remlingen, *21-4-1772, +28-3-1850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|     |  |  +--+ 10-Graf Karl Friedrich von Castell-Remlingen, *16-4-1679, +9-5-1743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|     |  +--+ 9-Gräfin Catharina Hedwig von Castell-Remlingen, *25-10-1730, +17-1-1783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|     |     +--+ 10-Gräfin Friedrike Eleonore von Castell-Rüdenhausen, *14-5-1701, +21-3-1760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|  +--+ 7-Adolf Friedrich zu Castell-Rüdenhausen Erbgraf zu Castell-Rüdenhausen, *15-3-1805, +11-6-1849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|  |  |     +--+ 10-Graf Karl III von Ortenburg-Neuortenburg, *2-2-1715, +1-3-1776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|  |  |  +--+ 9-Graf Karl Albrecht von Ortenburg-Neuortenburg, *30-6-1743, +5-2-1787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|  |  |  |  +--+ 10-Gräfin Luise Sophie von Salm-Gaugrehweiler Wild- und Rheingräfin, *2-4-1719, +2-12-1766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|  |  +--+ 8-Gräfin Louise Karoline von Ortenburg, *15-1-1782, +15-12-1847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|  |     |  +--+ 10-Graf Karl Magnus von Salm Wild- und Rheingraf in Gaugrehweiler, *26-3-1718, +1-7-1793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|  |     +--+ 9-Gräfin Christiane von Salm Wild-und Rheingräfin in Gaugrehweiler, *21-12-1753, +27-10-1826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|  |        +--+ 10-Gräfin Johanna Luise von Salm Wild-und Rheingräfin in Püttlingen, *16-9-1723, +18-3-1780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+--+ 6-Gräfin Bertha zu Castell-Rüdenhausen, *4-7-1845, +5-7-1927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   |        +--+ 10-Freiherr Philipp von Thüngen, *9-12-1696, +13-3-1780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   |     +--+ 9-Freiherr Philipp Hans-Karl von Thüngen, *23-2-1739, +12-6-1784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   |     |  +--+ 10-Elisabeth Dorothea Schenck zu Schweinsberg, *23-1-1715, +3-7-1753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   |  +--+ 8-Freiherr Karl Philipp von Thüngen, *24-8-1776, +17-10-1841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   |  |  |  +--+ 10-Freiherr Johann Gottlob von Stein zum Altenstein, *17-7-1720, +13-4-1762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   |  |  +--+ 9-Freiin Juliane Wilhelmine von Stein zum Altenstein, *23-11-1754, +1-12-1828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   |  |     +--+ 10-Constantia Scheck zu Schweinsberg, *9-1-1731, +22-3-1791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   +--+ 7-Freiin Friederike von Thüngen, *18-7-1818, +24-10-1888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      |     +--+ 10-Carl Heinrich von Thümmel, *15-3-1710, +23-5-1788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      |  +--+ 9-Moritz August von Thümmel, *27-5-1738, +26-10-1817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      |  |  +--+ 10-Ludmilla Charlotte Sabine von Below, *30-11-1711, +8-7-1785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      +--+ 8-Sophie Auguste Natalie von Thümmel, *30-6-1782, +12-9-1833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         |  +--+ 10-Friedrich Jobst von Wangenheim,c.21-4-1721, +6-1-1760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         +--+ 9-Friederike Magdalene von Wangenheim Erbin von Sonneborn, *12-3-1748, +24-12-1799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            +--+ 10-Caroline von Wangenheim, *13-6-1724, +17-3-1777</w:t>
      </w:r>
    </w:p>
    <w:p>
      <w:pPr>
        <w:pStyle w:val="Normal"/>
        <w:rPr/>
      </w:pPr>
      <w:r>
        <w:rPr>
          <w:sz w:val="16"/>
          <w:szCs w:val="16"/>
        </w:rPr>
        <w:t>--+ 1-Graf Johann-Ferdinand von Kuefstein-Greillenstein, *31-7-1979, +???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   +--- 7-Freiherr Conrad Christoph von Thienen-Adlerflycht, +???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+--+ 6-Freiherr Carl Maria von Thienen-Adlerflycht, *23-1-1835, +28-1-1900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   |  +--- 7-Louise Tekla von Adlerflycht, +???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+--+ 5-Freiherr Waldemar von Thienen-Adlerflycht, *16-10-1869, +27-7-1942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|  +--- 7-Sergei Vassilievich Zybine, *1789, +1870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+--+ 6-Elisaveta Sergeievna Zybina, *17-9-1847, +10-4-1933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   |     +--- 7-Elisaveta Alexandrovna Polianskaia, *1806, +1887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+--+ 4-Freiherr Wolfgang von Thienen-Adlerflycht, *5-3-1896, +16-7-1942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|           +--- 9-Freiherr Jan Karel Dubský z Třebomyslic, +1772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|        +--+ 8-Freiherr Jan Dubský z Třebomyslic, *8-6-1752, +16-3-1790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|     +--+ 7-Graf František Dubský z Třebomyslic, *24-2-1784, +13-3-1873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|  +--+ 6-Graf Viktor Dubsky Freiherr von Trebomyslic, *6-3-1834, +16-7-1915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|  |  |  +--- 8-Freiherr Franz von Bartenstein, +1818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|  |  +--+ 7-Freiin Eugenie von Bartenstein, *6-7-1808, +2-6-1837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|  |     +--- 8-Freiin Sophie von Bartenstein, +???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+--+ 5-Gräfin Helene Dubsky Freiin von Trebomyslic, *26-5-1874, +15-9-1956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   |  +--+ 7-Graf Joseph Oswald I von Thun und Hohenstein, *21-12-1817, +6-1-1883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   +--+ 6-Gräfin Rosina von Thun und Hohenstein, *29-4-1848, +27-9-1931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   |        +--+ 7-Altgräfin Johanna zu Salm-Reifferscheidt-Hainspach, *16-5-1827, +8-5-1892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+--+ 3-Freiherr Dr. Christoph von Thienen-Adlerflycht, *5-4-1924, +???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            +--+ 10-Graf Johann Franz von Thun und Hohenstein, *16-6-1686, +30-6-1720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         +--+ 9-Graf Johann Joseph Anton von Thun und Hohenstein, *2-7-1711, +21-5-1788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         |  +--+ 10-Gräfin Maria Philippa von Harrach zu Rohrau, *9-1-1693, +2-4-1763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      +--+ 8-Graf Václav Josef von Thun und Hohenstein, *6-2-1737, +15-12-1796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      |  |  +--+ 10-Graf Hermann Friedrich von Hohenzollern-Hechingen, *11-1-1665, +23-1-1733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      |  +--+ 9-Gräfin Maria Christiana von Hohenzollern-Hechingen, *25-3-1715, +6-8-1749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      |     +--+ 10-Gräfin Maria Josepha Theresia von Oettingen-Spielberg, *19-9-1694, +21-8-1738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   +--+ 7-Graf František de Paula Antonín von Thun und Hohenstein, *3-10-1786, +18-1-1873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   |  |     +--+ 10-Graf Norbert Vincent Libštejnský z Kolowrat, *1682, +14-1-1727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   |  |  +--+ 9-Graf Jan Vincent Libštejnský z Kolowrat, *11-8-1723, +31-3-1750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   |  |  |  +--+ 10-Gräfin Maria Anna von Althann,c.15-5-1700, +15-7-1737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   |  +--+ 8-Gräfin Marie Anna Libštejnská z Kolowrat, *22-1-1750, +28-8-1828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   |     |  +--+ 10-Graf Vilém Albrecht Kolowrat-Krakowsky, *4-9-1678, +21-4-1738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   |     +--+ 9-Gräfin Marie Alžběta Krakovská z Kolowrat Freiin von Újezd, *8-4-1728, +25-8-1815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   |        +--+ 10-Gräfin Maria Friederike von Waldstein Herrin von Wartenberg, *1-10-1698, +15-6-1782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+--+ 6-Graf Friedrich Franz von Thun und Hohenstein, *7-5-1810, +24-9-1881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|        +--+ 10-Freiherr Hans Moritz von Brühl, *23-11-1655, +24-9-1727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|     +--+ 9-Graf Heinrich von Brühl, *3-8-1700, +28-10-1763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|     |  +--- 10-Erdmuth Sophie von der Heydte, *9-11-1669, +24-3-1702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|  +--+ 8-Graf Alois Friedrich von Brühl, *21-6-1739, +31-1-1793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|  |  |  +--+ 10-Graf Maxmilian Norbert Krakovský z Kolowrat, *12-10-1658, +25-5-1721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|  |  +--+ 9-Gräfin Františka Marie Kolowrat-Krakowsky, *2-4-1717, +11-5-1762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|  |     +--+ 10-Freiin Maria Anna Theresia von Stein zu Jettingen, *5-8-1688, +2-5-1751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+--+ 7-Gräfin Theresia von Brühl, *8-11-1784, +8-3-1844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   |     +--+ 10-Graf Wenzel Ernst Schaaffgotsch Freiherr von Kynast und Greiffenstein, *17-9-1702, +22-3-1753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   |  +--+ 9-Graf Wenzel Ernst Schaffgotsch Freiherr von Kynast und Greiffenstein, *2-7-1733, +17-10-1764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   |  |  +--+ 10-Gräfin Maria Anna von Althann, *17-7-1712, +21-9-1771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   +--+ 8-Gräfin Josepha Christiane Schaffgotsch Freiin von Kynast und Greiffenstein, *3-1-1764, +14-2-1846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      |  +--+ 10-Graf Leopold Ferdinand Kinský z Vchynic a Tetova, *17-1-1713, +24-10-1760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      +--+ 9-Gräfin Maria Anna Kinská z Vchynic a Tetova, *18-7-1744, +13-8-1829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   |           +--+ 10-Maria Teresa Capece dei Marchesi di Rofrano, *3-6-1715, +12-11-1778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+--+ 5-Franz Anton I von Thun und Hohenstein 1.Fürst von Thun und Hohenstein, *2-9-1847, +1-11-1916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|           +--+ 10-Graf Franz Bernhard von Lamberg-Stein, *1697, +2-11-1761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|        +--+ 9-Graf Franz Adam II von Lamberg-Stein, *3-8-1730, +13-5-1803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|        |  +--- 10-Gräfin Johanna von Cobenzl, +1746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|     +--+ 8-Graf Johann Nepomuk von Lamberg Freiherr von Stein und Guttenberg, *17-2-1764, +3-8-1828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|     |  |  +--+ 10-Graf Joachim Adam von Rottal, *13-2-1708, +23-9-1746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|     |  +--+ 9-Gräfin Marie Anna von Rottal, *1738, +1795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|     |     +--+ 10-Gräfin Marie Josefa ze Šternberka, *12-6-1710, +7-8-1769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|  +--+ 7-Graf Eduard Karl von Lamberg Freiherr von Stein und Guttenberg, *18-7-1800, +30-11-1825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|  |  |     +--+ 10-Graf Karl Otto von Salm-Neuburg, *14-5-1709, +8-12-1766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|  |  |  +--+ 9-Graf Karl Otto Vinzenz von Salm und Neuburg auf Malenowitz, *1744, +12-5-1784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|  |  |  |  +--+ 10-Gräfin Maria Antonia von Wengersky Freiin von Ungerschütz, *1721, +18-7-1744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|  |  +--+ 8-Gräfin Maria Ernestina von Salm-Neuburg, *5-8-1771, +29-1-1809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|  |     |  +--+ 10-Johann Joseph von Khevenhüller-Metsch 1.Fürst von Khevenhüller-Metsch, *3-7-1706, +18-4-1776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|  |     +--+ 9-Gräfin Maria Anna von Khevenhüller-Metsch, *3-4-1746, +20-6-1777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|  |        +--+ 10-Gräfin Karolina von Metsch, *26-1-1706, +16-4-1784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+--+ 6-Gräfin Leopoldine von Lamberg Freiin von Stein und Guttenberg, *9-4-1825, +10-4-1902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   |        +--+ 10-Graf František Leopold ze Šternberka, *9-7-1680, +14-5-1745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   |     +--+ 9-Graf Adam František Arnošt ze Šternberka na Českém Šternberku, *20-7-1711, +19-9-1789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   |     |  +--+ 10-Prinzessin Maria Anna zu Schwarzenberg, *23-11-1688, +27-9-1757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   |  +--+ 8-Graf Josef Leopold von Sternberg, *24-9-1770, +18-2-1858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   |  |  |  +--+ 10-Graf Josef Caspar von Wilczek, *22-7-1700, +1-3-1777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   |  |  +--+ 9-Gräfin Maria Anna von Wilczek, *20-7-1736, +16-7-1807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   |  |     +--+ 10-Gräfin Maria Gertrud von Oettingen-Spielberg, *17-4-1714, +30-11-1771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   +--+ 7-Gräfin Karolina von Sternberg, *9-7-1804, +31-12-1881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      |     +--- 10-Julius Josef (Johann) von Walsegg, +???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      |  +--+ 9-Graf Franz Anton von Walsegg, +???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      |  |  +--+ 10-Maria Renate Eleonore de Longueval Gräfin von Buquoy, *1708, +1737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      +--+ 8-Gräfin Maria Karoline von Walsegg, *19-1-1781, +2-6-1857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         |  +--+ 10-Graf Franz Anton von Lamberg-Sprinzenstein Frhr zu Ortenegg und Ottenstein, *27-8-1707, +17-4-1765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         +--+ 9-Gräfin Karoline von Lamberg-Sprinzenstein, *1736, +1782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|  |              +--+ 10-Gräfin Mária Jozsefa Eleonora Esterházy de Galántha, *11-6-1712, +1-6-1756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+--+ 4-Gräfin Anna Maria von Thun und Hohenstein, *19-3-1903, +20-11-1943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            +--+ 10-Graf Johann Joseph Anton von Thun und Hohenstein, *2-7-1711, +21-5-1788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         +--+ 9-Graf Franz de Paula von Thun und Hohenstein, *14-9-1734, +22-8-1800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         |  +--+ 10-Gräfin Maria Christiana von Hohenzollern-Hechingen, *25-3-1715, +6-8-1749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      +--+ 8-Graf Josef Jan von Thun und Hohenstein, *5-12-1767, +17-5-1810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      |  |  +--+ 10-Graf Corfitz Anton Ulfeldt von Gillaus, *15-6-1699, +31-12-1769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      |  +--+ 9-Gräfin Maria Wilhelmina Ulfeldt, *13-5-1744, +8-5-1800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      |     +--+ 10-Prinzessin Maria Elisabeth z Lobkowicz, *23-11-1726, +29-7-1786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   +--+ 7-Graf Joseph Matthias von Thun und Hohenstein, *24-2-1794, +24-9-1868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   |  +--- 8-Freiin Marie Josepha von Schrattenbach, *6-12-1768, +16-3-1794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+--+ 6-Graf Joseph Oswald I von Thun und Hohenstein, *21-12-1817, +6-1-1883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|     +--+ 9-Graf Johann Joseph Anton von Thun und Hohenstein, *2-7-1711, +21-5-1788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|  +--+ 8-Graf Anton Josef von Thun und Hohenstein, *16-12-1754, +2-4-1840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|  |  |  +--+ 10-Baron László Zay de Csömör Graf Kollonitz von Kollegrád, *4-7-1705, +6-11-1780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|  |  +--+ 9-Gräfin Maria Elisabeth Kollonitz von Kollegrád, *22-5-1732, +18-12-1754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|  |     +--+ 10-Gräfin Maria Eleonora Kollonitz von Kollegrád, *30-11-1711, +5-4-1759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+--+ 7-Gräfin Franziska Romana von Thun und Hohenstein, *26-1-1796, +14-10-1883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   |     +--+ 10-Graf Jan Josef Wratislav z Mitrowicz a Schönfeldu, *19-11-1688, +25-10-1742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   |  +--+ 9-Graf Jan Nepomuk Wratislav z Mitrowicz a Schönfeldu, *27-10-1730, +23-11-1813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   |  |  +--+ 10-Josefa Sylvia Ludmila Markvartová z Hrádku, *19-12-1693, +8-5-1769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   +--+ 8-Gräfin Maria Theresia Wratislav z Mitrowicz, *9-3-1766, +21-1-1851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      |  +--+ 10-Franz Anton Joseph Malowetz z Malowitz a Kosoře, +1773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      +--+ 9-Freiin Maria Johanna Anna Malowtzová z Malowitz a Kosoře, *15-6-1732, +23-3-1799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|  |           +--+ 10-Franziska Ludmila Běšínová z Běšin, *6-8-1711, +14-1-1773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+--+ 5-Gräfin Ernestine von Thun und Hohenstein, *24-11-1858, +13-5-1948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|           +--+ 10-Franz Wilhelm zu Salm-Reifferscheidt in Bedburg Altgraf zu Salm-Reifferscheidt in Bedburg, *14-8-1672, +4-6-1734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|        +--+ 9-Altgraf Leopold Anton zu Salm-Reifferscheidt-Hainspach, *21-7-1699, +19-1-1769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|        |  +--+ 10-Gräfin Marie Anežka Slavatová z Chlumu a Košumberka, *22-7-1672, +21-10-1718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|     +--+ 8-Altgraf Johann Franz Wenzel zu Salm-Reifferscheidt-Hainspach, *6-3-1747, +27-6-1802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|     |  |  +--+ 10-Graf Jacob Anton von Dietrichstein zu Nikolsburg, *24-7-1678, +15-5-1721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|     |  +--+ 9-Gräfin Maria Karolina von Dietrichstein, *17-3-1722, +23-7-1790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|     |     +--+ 10-Gräfin Maria Franziska von Starhemberg, *1-9-1688, +1-12-1757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|  +--+ 7-Altgraf Johann Franz zu Salm-Reifferscheidt-Hainspach, *7-4-1780, +3-4-1847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|  |  |  +--+ 9-Graf Adam František Arnošt ze Šternberka na Českém Šternberku, *20-7-1711, +19-9-1789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|  |  +--+ 8-Gräfin Walburga von Sternberg, *1-6-1754, +8-12-1821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|  |     |  +--+ 10-Graf Johann Franz Gottfried von Dietrichstein auf Rabenstein, *27-12-1671, +10-2-1755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|  |     +--+ 9-Gräfin Maria Christina von Dietrichstein, *28-8-1726, +6-10-1766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|  |        +--+ 10-Gräfin Maria Anna Margaretha zu Herberstein-Pusterwald, *8-8-1685, +10-3-1763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+--+ 6-Altgräfin Johanna zu Salm-Reifferscheidt-Hainspach, *16-5-1827, +8-5-1892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   |        +--+ 10-Graf Joseph Wilhelm von Nostitz-Rokitnitz, *27-7-1706, +10-1-1787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   |     +--+ 9-Graf Johann Joseph von Nostitz-Rokitnitz auf Lobris, *19-9-1741, +22-2-1808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   |     |  +--+ 10-Gräfin Maria Aloisia Ludovika von Metsch, *1720, +19-11-1762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   |  +--+ 8-Graf Joseph I von Nostitz-Rokitnitz, *3-9-1764, +3-7-1849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   |  |  |  +--+ 10-Graf Johann Adolf I von Kaunitz, *26-11-1696, +30-6-1771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   |  |  +--+ 9-Gräfin Maria Josepha von Kaunitz, *8-12-1739, +2-12-1796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   |  |     +--+ 10-Gräfin Maria Theresia Ogilvy, *8-10-1718, +25-4-1775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   +--+ 7-Gräfin Maria Rosina von Nostitz-Rokitnitz, *31-7-1795, +11-1-1847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      |     +--+ 10-Graf Otto Leopold von Bees auf Löwen und Lindenberg, *18-11-1690, +17-1-1761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      |  +--+ 9-Graf Johann Gottlieb Otto Beess Freiherr von Cöln, +1778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      |  |  +--+ 10-Freiin Erdmuthe Sophie Eleonora Skrbenská z Hrzistie, *15-11-1700, +8-4-1756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      +--+ 8-Gräfin Marie Johanna Beesová z Chrostiny, *30-10-1770, +3-6-1821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         |  +--+ 10-Graf Franz Joseph Wenzel von Sinzendorf auf Gföll, *23-7-1724, +29-3-1792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         +--+ 9-Gräfin Josepha Marie von Sinzendorf, *29-8-1749, +1796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|  |                    +--+ 10-Gräfin Maria Rosina Weremunde von Sinzendorf-Neuburg auf Friedau, *13-10-1725, +14-5-1796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+--+ 2-Freiin Anna von Thienen-Adlerflycht, *26-11-1952, +20-8-2001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               +--+ 10-Graf Antal Amandus Serényi de Kisserény, *1661, +20-2-1738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            +--+ 9-Graf Armand Gotthard Serényi de Kisserény, *24-9-1715, +14-2-1770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            |  +--+ 10-Gräfin Maria Františka Josefa von Waldstein, *1674, +17-2-1734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         +--+ 8-Graf József János Serényi de Kisserény, *26-6-1748, +22-5-1805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         |  |  +--+ 10-Baron Farkas András Serényi de Kisserény, *8-12-1685, +17-12-1743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         |  +--+ 9-Bss Erzsébet Serényi de Kisserény, *10-3-1727, +9-1-1809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         |     +--+ 10-Gräfin Krisztina Balassa de Gyarmat et Kékkeő, +1750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      +--+ 7-Graf Johann Nepomuk Serényi de Kisserény, *17-4-1776, +29-11-1854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      |  |     +--+ 10-Graf György Csáky de Körösszegh et Adorján, *27-10-1677, +1742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      |  |  +--+ 9-Graf János Csáky de Körösszegh et Adorján, *22-6-1720, +27-10-1795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      |  |  |  +--+ 10-Bss Ilona Ebergényi de Ebergény, *1697, +1759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      |  +--+ 8-Gräfin Mária Csáky de Körösszegh et Adorján, *22-6-1755, +14-12-1832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      |     |  +--+ 10-Graf János Esterházy de Galántha, *1691, +3-10-1744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      |     +--+ 9-Gräfin Borbála Esterházy de Galántha, *27-9-1725, +30-3-1786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      |        +--+ 10-Gräfin Borbála Berényi de Karancsberény, *15-6-1698, +3-12-1759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   +--+ 6-Graf Gábor Serényi de Kisserény, *9-11-1817, +26-4-1868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   |  |  +--- 8-Baron Gábor Eötvös de Vásáros-Namény, +???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   |  +--+ 7-Baronesse Alojzia Eötvös de Vásáros-Namény, *25-9-1791, +2-1-1862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   |     |     +--+ 10-János Almásy de Zsadány et Törökszentmiklós, +11-7-1765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   |     |  +--+ 9-Pál Almásy de Zsadány et Törökszentmiklós, *1720, +21-11-1804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   |     |  |  +--- 10-Anna Borsy de Bors, +24-5-1772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   |     +--+ 8-Anna Almásy de Zsadány et Törökszentmiklós, +???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   |        +--- 9-Franciska Kvassay de Kvassó et Brogyán, *1728, +9-1-1797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+--+ 5-Graf Otto Serényi de Kisserény, *21-9-1855, +27-12-1927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|  |  +--- 7-Freiherr Philipp Hentschel von Gutschdorf, +???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|  +--+ 6-Freiin Henriette Hentschel von Gutschdorf, *25-12-1822, +9-8-1893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   |     +--- 7-Freiin Henriette von Scharff, +???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+--+ 4-Graf Aloys Serényi de Kisserény, *13-9-1893, +26-4-1957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|              +--+ 10-Graf Friedrich August von Harrach zu Rohrau und Thannhausen zu Zdiar, *18-6-1696, +4-6-1779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|           +--+ 9-Graf Ernst Guido von Harrach zu Rohrau und Thannhausen, *8-9-1723, +23-3-1783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|           |  +--+ 10-Prinzessin Maria Eleonore Karolina von und zu Liechtenstein, *31-12-1705, +18-7-1757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|        +--+ 8-Graf Ernst Christoph von Harrach zu Rohrau und Thannhausen, *29-5-1757, +14-12-1838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|        |  |  +--+ 10-Karl Maximilian von Dietrichstein-Pruskau 5.Fürst von Dietrichstein, *28-4-1702, +24-10-1784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|        |  +--+ 9-Gräfin Maria Josepha von Dietrichstein-Pruskau, *2-11-1736, +21-12-1799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|        |     +--+ 10-Gräfin Maria Anna von Khevenhüller zu Aichelberg, *25-3-1705, +4-10-1764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|     +--+ 7-Graf Franz Ernst von Harrach zu Rohrau und Thannhausen, *13-12-1799, +26-2-1884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|     |  |     +--+ 10-Karl Maximilian von Dietrichstein-Pruskau 5.Fürst von Dietrichstein, *28-4-1702, +24-10-1784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|     |  |  +--+ 9-Graf Franz von Dietrichstein-Pruskau zu Nikolsburg, *13-12-1731, +29-11-1813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|     |  |  |  +--+ 10-Gräfin Maria Anna von Khevenhüller zu Aichelberg, *25-3-1705, +4-10-1764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|     |  +--+ 8-Gräfin Maria Theresia von Dietrichstein-Pruskau, *24-7-1771, +21-1-1851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|     |     |  +--+ 10-Freiherr Judas Thaddäus von Reischach, *16-5-1698, +9-10-1782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|     |     +--+ 9-Freiin Charlotte von Reischach, *8-10-1740, +12-10-1782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|     |        +--+ 10-Freiin Maria Anna von und zu Bodman, *7-6-1707, +3-6-1761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|  +--+ 6-Graf Alfred Karl von Harrach zu Rohrau und Thannhausen, *9-10-1831, +6-1-1914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|  |  |        +--+ 10-Philipp Hyacint z Lobkowicz 4.Fürst von Lobkowicz, Herzog von Sagan, *25-2-1680, +21-12-1734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|  |  |     +--+ 9-Ferdinand Filip Josef z Lobkowicz 5.Fürst von Lobkowicz, Herzog von Sagan, *27-4-1724, +14-1-1784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|  |  |     |  +--+ 10-Gräfin Wilhelmine von Althann, *7-9-1703, +6-12-1754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|  |  |  +--+ 8-Franz Joseph z Lobkowicz 6.Fürst von Lobkowicz, Herzog von Raudnitz, *8-12-1772, +16-12-1816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|  |  |  |  |  +--+ 10-Luigi Vittorio di Savoia Carignano principe di Carignano, *25-9-1721, +16-12-1778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|  |  |  |  +--+ 9-Principessa Gabriella Maria di Savoia Carignano, *17-5-1748, +10-4-1828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|  |  |  |     +--+ 10-Landgräfin Christine Henriette von Hessen-Rheinfels-Rotenburg, *21-11-1717, +31-8-1778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|  |  +--+ 7-Prinzessin Anna Maria z Lobkowicz, *23-1-1809, +25-10-1881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|  |     |  +--+ 9-Reichsfürst Johann Joseph I zu Schwarzenberg 5. Fürst zu Schwarzenberg, Herzog zu Krummau, *3-7-1742, +5-11-1789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|  |     +--+ 8-Prinzessin Marie Karoline zu Schwarzenberg, *7-9-1775, +24-1-1816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|  |        +--+ 9-Gräfin Maria Eleonora von Oettingen-Wallerstein, *22-5-1747, +25-12-1797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+--+ 5-Gräfin Leopoldina Harrach zu Rohrau und Thannhausen, *4-1-1872, +30-7-1917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|     +--+ 8-Franz Joseph z Lobkowicz 6.Fürst von Lobkowicz, Herzog von Raudnitz, *8-12-1772, +16-12-1816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|  +--+ 7-Prinz Ludvík Jan z Lobkowicz, *30-11-1807, +3-9-1882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|  |  +--+ 8-Prinzessin Marie Karoline zu Schwarzenberg, *7-9-1775, +24-1-1816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+--+ 6-Prinzessin Anna z Lobkowicz, *5-4-1847, +25-11-1934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   |        +--+ 10-Emanuel von und zu Liechtenstein Fürst von und zu Liechtenstein, *2-2-1700, +15-1-1771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   |     +--+ 9-Prinz Carl Borromäus von und zu Liechtenstein, *29-9-1730, +21-2-1789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   |     |  +--+ 10-Gräfin Maria Antonia von Dietrichstein-Weichselstädt Freiin zu Hollenburg und Finkenstein, *10-9-1706, +7-6-1777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   |  +--+ 8-Prinz Moritz von und zu Liechtenstein, *21-7-1775, +24-3-1819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   |  |  |  +--+ 10-Johann Aloys I zu Oettingen-Spielberg 2. Fürst zu Oettingen-Spielberg, *18-1-1707, +16-2-1780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   |  |  +--+ 9-Prinzessin Marie Eleonora zu Oettingen-Spielberg dit Duchess Lori, *7-7-1745, +26-11-1812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   |  |     +--+ 10-Herzogin Theresia Maria Anna von Schleswig-Holstein-Sonderburg, *19-12-1713, +14-7-1745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   +--+ 7-Prinzessin Leopoldine von und zu Liechtenstein, *4-11-1815, +8-9-1899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      |     +--+ 10-Antal Esterházy de Galántha 6.Fürst Esterházy von Galántha, *11-4-1738, +22-1-1794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      |  +--+ 9-Miklós Esterházy de Galántha 7. Fürst Esterházy von Galántha, *12-12-1765, +25-11-1833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      |  |  +--+ 10-Gräfin Mária Terezia Erdődy de Monyorókerék et Monoszló, *23-11-1745, +4-5-1782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      +--+ 8-Gräfin Mária Leopoldina Esterházy de Galántha, *31-1-1788, +6-9-1846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         |  +--+ 10-Franz Joseph I von und zu Liechtenstein Fürst von und zu Liechtenstein, *29-11-1726, +18-8-1781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         +--+ 9-Prinzessin Maria Josephine von und zu Liechtenstein, *13-4-1768, +8-8-1845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|  |                 +--+ 10-Gräfin Maria Leopoldine ze Šternberka, *11-12-1733, +27-6-1809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+--+ 3-Gräfin Isabella Serényi de Kisserény, *5-4-1927, +???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               +--+ 10-gróf Lipót Pálffy ab Erdőd, *15-10-1681, +27-3-1720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            +--+ 9-gróf Rezsö (Rudolf) Pálffy ab Erdőd, *4-3-1719, +1-4-1768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            |  +--+ 10-Maria Antonia Raduit de Souches, *13-1-1683, +18-8-1750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         +--+ 8-gróf Rudolph Karl Pálffy ab Erdőd, *11-2-1750, +29-3-1802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         |  |  +--+ 10-Graf Maximilian Ulrich von Kaunitz und Rietberg, *27-3-1679, +10-9-1746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         |  +--+ 9-Gräfin Maria Eleonore von Kaunitz-Rietberg, *8-4-1723, +7-5-1776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         |     +--+ 10-Gräfin Maria Ernestine Francisca von Rietberg, *1-8-1686, +1-1-1758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      +--+ 7-Graf Alajos (Aloys) Pálffy ab Erdőd, *26-6-1801, +2-2-1876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      |  |     +--+ 10-Graf Vilém Albrecht Kolowrat-Krakowsky, *4-9-1678, +21-4-1738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      |  |  +--+ 9-Graf Prokop Kolowrat-Krakowsky, *13-3-1714, +6-4-1774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      |  |  |  +--+ 10-Gräfin Maria Friederike von Waldstein Herrin von Wartenberg, *1-10-1698, +15-6-1782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      |  +--+ 8-Gräfin Maria Antonia Kolowrat-Krakowsky,c.21-3-1763, +3-12-1842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      |     |  +--+ 10-Graf Karl Hermann Ogilvy, *31-12-1679, +26-1-1751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      |     +--+ 9-Gräfin Anna Margareta Ogilvy, *1725, +5-2-1810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      |        +--+ 10-Gräfin Esther Anna Regina von Welz-Eberstein, *7-8-1692, +4-1-1784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   +--+ 6-Graf Eduárd (Ede) Pálffy ab Erdőd, *18-9-1836, +12-6-1915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   |  |  +--- 8-ksiaze Ludwik Jablonowski, *25-8-1784, +31-5-1864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   |  +--+ 7-ksiezna Sofia Jablonowska, *28-12-1812, +18-9-1848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   |     +--- 8-Karolina Woyna, *1785, +17-1-1840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+--+ 5-Graf Johann Nepomuk Pálffy ab Erdőd, *10-10-1872, +11-5-1953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|           +--+ 10-Edler Herr Franz Wilhelm II von Walterskirchen Reichsfreiherr zu Wolfsthal, *15-11-1689, +21-3-1752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|        +--+ 9-Edler Herr Josef Wilhelm von Walterskirchen Reichsfreiherr zu Wolfsthal, *26-9-1715, +18-9-1776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|        |  +--- 10-Maria Katharina Franziska Kosztonyi de Köves-Szarva, *1689, +1727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|     +--+ 8-Edler Herr Georg Wilhelm II von Walterskirchen Reichsfreiherr zu Wolfsthal, *30-5-1752, +14-3-1811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|     |  |  +--- 10-Karl Leopold Friedrich Moser Freiherr auf Ebreichsdorf, +???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|     |  +--+ 9-Freiin Maria Anna Moser von Ebreichsdorf, *21-4-1723, +6-1-1770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|     |     +--- 10-Maria Theresia von Cischini, +???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|  +--+ 7-Freiherr Wilhelm von Walterskirchen, *23-7-1808, +21-10-1884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|  |  |     +--+ 10-Baron László Perényi de Perény, *After 1700, +After 30-12-1742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|  |  |  +--+ 9-Baron Ignaz Perényi de Perény, +???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|  |  |  |  +--+ 10-Bss Klára Anna Andrássy de Csíkszentkirály et Krasznahorka, *After 1700, +7-1754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|  |  +--+ 8-Bss Eleonora Perényi de Perény, *17-2-1763, +19-6-1843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|  |     |  +--- 10-Graf Georg Berenyi, +???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|  |     +--+ 9-Gräfin Klára Berenyi, +???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|  |        +--- 10-Gräfin Theresia von Hochburg, +???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+--+ 6-Freiin Maria Eleonore von Walterskirchen, *23-7-1842, +6-7-1916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|        +--+ 10-Graf István Zichy de Zich et Vásonkeö, *16-7-1715, +13-2-1769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|     +--+ 9-Graf Ferenc Zichy de Zich et Vásonkeö, *17-2-1749, +8-8-1812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|     |  +--+ 10-Gräfin Maria Cäcilie von Stubenberg, *13-1-1725, +22-10-1763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|  +--+ 8-Graf Károly József Zichy de Zich et Vásonkeö, *11-10-1785, +1-6-1876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|  |  |  +--+ 10-Graf Leopold Vilém Kolowrat-Krakowský, *31-12-1727, +2-11-1809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|  |  +--+ 9-Gräfin Maria Anna Kolowrat-Krakowsky, *17-2-1753, +20-8-1805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|  |     +--+ 10-Freiin Maria Teresa del Carretto-Cavriani di Millesimo, *8-6-1729, +9-2-1769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+--+ 7-Gräfin Maria Zichy de Zich et Vásonkeö, *2-2-1810, +8-3-1901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   |     +--+ 10-Graf Ádám Batthyány de Németújvár, *2-3-1704, +11-11-1782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   |  +--+ 9-Graf János Nepomuk Batthyány de Németújvár, *1745, +1831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   |  |  +--+ 10-Gräfin Mária Anna Jozefa Esterházy de Galántha, *1714, +8-12-1757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   +--+ 8-Gräfin Antónia Batthyány de Németújvár, *8-6-1789, +15-6-1825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      |  +--+ 10-Graf Josef Johann Nepomuk von Herberstein, *25-6-1725, +24-12-1809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      +--+ 9-Gräfin Maria Johanna Antonia von Herberstein, *6-11-1766, +19-6-1838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|  |              +--- 10-Maria Philippine von Moltke, +???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+--+ 4-Gräfin Margarete Franciska Pálffy ab Erdőd, *6-9-1902, +4-10-1979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|              +--+ 10-Graf Johann Wilhelm von Wurmbrand-Stuppach, *18-2-1670, +17-12-1750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|           +--+ 9-Graf Gundakar Thomas von Wurmbrand-Stuppach, *30-12-1735, +10-5-1791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|           |  +--+ 10-Gräfin Maria Dominika von Starhemberg, *20-12-1710, +28-2-1736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|        +--+ 8-Graf Heinrich Gundackar von Wurmbrand-Stuppach, *30-5-1762, +21-4-1847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|        |  |  +--+ 10-Heinrich von Auersperg 4.Fürst von Auersperg, *24-6-1697, +9-2-1783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|        |  +--+ 9-Gräfin Maria Antonia von Auersperg, *30-9-1739, +30-6-1816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|        |     +--+ 10-Marie Franziska Trautson Gräfin von Falkenstein, *11-8-1708, +2-4-1761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|     +--+ 7-Graf Ferdinand von Wurmbrand-Stuppach, *15-10-1807, +25-5-1886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|     |  |     +--+ 10-Freiherr Alexander Johann von Ledebur-Wicheln, +1758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|     |  |  +--+ 9-Freiherr Kaspar Benedikt von Ledebur-Wicheln, *15-6-1723, +2-1801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|     |  |  |  +--+ 10-Freiin Anna Maria Elisabeth von Elverfeldt, *1698, +1742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|     |  +--+ 8-Freiin Maria Sidonia von Ledebur-Wicheln, *12-10-1774, +28-4-1833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|     |     |  +--+ 10-Franz Wenzel von Clary und Aldringen 1.Fürst von Clary und Aldringen, *8-3-1706, +21-6-1788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|     |     +--+ 9-Gräfin Josepha von Clary und Aldringen, *2-12-1747, +1778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|     |        +--+ 10-Gräfin Marie Josefa von Hohenzollern-Hechingen, *20-1-1728, +3-12-1801 (Duplicate line)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|  +--+ 6-Graf Ladislaus von Wurmbrand-Stuppach, *9-5-1838, +26-3-1901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|  |  |        +--+ 10-Graf Zsigmond Széchenyi de Sárvár-felsővidék, *21-12-1720, +19-10-1769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|  |  |     +--+ 9-Gróf Ferenc Széchenyi de Sárvár-felsővidék, *28-4-1754, +13-12-1820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|  |  |     |  +--+ 10-Gräfin Mária Anna Cziráky de Czirák et Dénesfalva, *1-9-1724, +7-11-1787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|  |  |  +--+ 8-Graf Lajos Széchenyi de Sárvár-felsővidék, *6-11-1781, +7-2-1855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|  |  |  |  |  +--+ 10-Graf Pál Festetics de Tolna zu Keszthely, *7-12-1722, +7-4-1782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|  |  |  |  +--+ 9-Gräfin Julianna Festetics de Tolna, *30-10-1753, +20-1-1824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|  |  |  |     +--+ 10-Gräfin Júlia Bossányi de Nagybossány et Kispróna, *9-2-1734, +1805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|  |  +--+ 7-Gräfin Alojzia Széchenyi de Sárvár-felsővidék, *21-8-1807, +3-3-1842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|  |     |     +--+ 10-Graf Johann Christoph II von Clam, *1702, +1778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|  |     |  +--+ 9-Graf Christian Philipp von Clam und Gallas, *29-4-1748, +8-2-1805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|  |     |  |  +--+ 10-Gräfin Margareta Aloysia Colonna von Fels, *1714, +1782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|  |     +--+ 8-Gräfin Aloysia von Clam und Gallas, *9-7-1781, +19-7-1822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|  |        |  +--+ 10-Graf Johann Karl von Sporck, *20-2-1722, +13-1-1790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|  |        +--+ 9-Gräfin Maria Carolina Josepha von Sporck, *15-8-1752, +18-9-1799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|  |           +--+ 10-Gräfin Maria Theresia Josepha von Thürheim, *17-3-1728, +6-3-1756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+--+ 5-Gräfin Edeltraut von Wurmbrand-Stuppach, *23-6-1872, +2-1-1954</w:t>
      </w:r>
    </w:p>
    <w:p>
      <w:pPr>
        <w:pStyle w:val="Normal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|     +--- 8-Freiherr Eugen Dickmann von Secherau, *4-12-1793, +19-7-1863</w:t>
      </w:r>
    </w:p>
    <w:p>
      <w:pPr>
        <w:pStyle w:val="Normal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|  +--+ 7-Freiherr Albert Dieckmann von Seckerau, *1825, +28-5-1880</w:t>
      </w:r>
    </w:p>
    <w:p>
      <w:pPr>
        <w:pStyle w:val="Normal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|  |  +--- 8-Freiin Caroline Schluga von Rastenfeld, *26-6-1800, +???</w:t>
      </w:r>
    </w:p>
    <w:p>
      <w:pPr>
        <w:pStyle w:val="Normal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+--+ 6-Freiin Wilhelmine Dieckmann von Seckerau, *18-8-1853, +26-2-1885</w:t>
      </w:r>
    </w:p>
    <w:p>
      <w:pPr>
        <w:pStyle w:val="Normal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|  +--- 8-Joseph Daublewski Freiherr zu Sterneck und Ehrenstein, *2-5-1775, +29-4-1848</w:t>
      </w:r>
    </w:p>
    <w:p>
      <w:pPr>
        <w:pStyle w:val="Normal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+--+ 7-Bertha Daublebsky Freiin von Sterneck zu Ehrenstein, *12-4-1824, +12-5-1905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|  +--- 9-Reichsfürst Johann Kaiserstein, *1765, +29-10-1826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+--+ 8-Franziska Kaiserstein, *25-10-1790, +12-6-1862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|  +--+ 10-Freiherr Michael Franz Johann von Herwerth, *28-9-1726, +1805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+--+ 9-Freiin Marie Elisabeth von Herbert, *25-10-1764, +6-9-1823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+--+ 10-Maria Anna von Fuchs, *27-6-1730, +1779</w:t>
      </w:r>
    </w:p>
    <w:sectPr>
      <w:type w:val="nextPage"/>
      <w:pgSz w:w="11906" w:h="16838"/>
      <w:pgMar w:left="720" w:right="74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3:57:00Z</dcterms:created>
  <dc:creator>MAREK.MIROSLAV</dc:creator>
  <dc:description/>
  <cp:keywords/>
  <dc:language>en-US</dc:language>
  <cp:lastModifiedBy>MAREK.MIROSLAV</cp:lastModifiedBy>
  <dcterms:modified xsi:type="dcterms:W3CDTF">2008-02-04T14:02:00Z</dcterms:modified>
  <cp:revision>1</cp:revision>
  <dc:subject/>
  <dc:title>Ancestry Chart of Graf Johann-Ferdinand von Kuefstein-Greillenstein</dc:title>
</cp:coreProperties>
</file>